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xODBC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har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1996 by Ke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Project 2007-2008,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lf S. Engelschall &lt;rse@engelschall.com&gt; dnl ## dnl ## This file is part of GNU Pth, a non-preemptive thread scheduling dnl ## library which can be found at http://www.gnu.org/software/pth/. dnl ## dnl ## This library is free software; you can redistribute it and/or dnl ## modify it under the terms of the GNU Lesser General Public dnl ## License as published by the Free Software Foundation; either dnl ## version 2.1 of the License, or (at your option) any later version. dnl ## dnl ## This library is distributed in the hope that it will be useful, dnl ## but WITHOUT ANY WARRANTY; without even the implied warranty of dnl ## MERCHANTABILITY or FITNESS FOR A PARTICULAR PURPOSE. See the GNU dnl ## Lesser General Public License for more details. dnl ## dnl ## You should have received a copy of the GNU Lesser General Public dnl ## License along with this library; if not, write to the Free Software dnl ## Foundation, Inc., 59 Temple Place, Suite 330, 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sysof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3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ght Distributi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 Enhanced for unixODBC (1999) by Peter Harvey &lt;pharvey@codeby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I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le the current item is (C2) would return the pData in (A5).&lt;/font&gt;&lt;font face="Arial,Helvetica"&gt;&lt;/font&gt; p&gt;&lt;b&gt;&lt;font face="Arial,Helvetica"&gt;Related Functions&lt;/font&gt;&lt;/b&gt;&lt;font face="Arial,Helvetica"&gt;&lt;/font&gt; p&gt;&lt;font face="Arial,Helvetica"&gt;lstAppend, lstInsert, lstGet&lt;/font&gt; br&gt; hr&gt; center&gt;&lt;a href="InternalStructure3.html"&gt;&lt;img SRC="back.gif" ALT="[Back]" BORDER=0 height=32 width=32&gt;&lt;/a&gt;&lt;a href="InternalStructure5.html"&gt;&lt;img SRC="next.gif" ALT="[Next]" BORDER=0 height=32 width=32&gt;&lt;/a&gt; p&gt;Page 4 of 9&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 is based upon another cursor (B). It shows how a list can be incrementally reduced using calls to lstOpenCursor() with a filter function.&lt;/font&gt; p&gt;&lt;font face="Arial,Helvetica"&gt;Notice that the item (C1) is a direct reference to the root list (A) even though the cursor is based upon (B).&lt;/font&gt; p&gt;&lt;b&gt;&lt;font face="Arial,Helvetica"&gt;Symantics&lt;/font&gt;&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lstAppend().&lt;/font&gt;&lt;font face="Arial,Helvetica"&gt;&lt;/font&gt; p&gt;&lt;font face="Arial,Helvetica"&gt;Notice that the item is appended to the root list and a reference item is added to the cursor list. No intermediate lists are affect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based upon (B).&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cursors.&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After it has been call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C1) are oblivious to the delete.&lt;/font&gt;&lt;font face="Arial,Helvetica"&gt;&lt;/font&gt; p&gt;&lt;font face="Arial,Helvetica"&gt;Navigation is affected by (A4) being flagged for delete. Navigation functions such as; lstFirst and lstNext will skip hide) any items which are flagged for delete. This prevents deleted items from getting more references.&lt;/font&gt;&lt;font face="Arial,Helvetica"&gt;&lt;/font&gt; p&gt;&lt;b&gt;&lt;font face="Arial,Helvetica"&gt;Related Functions&lt;/font&gt;&lt;/b&gt;&lt;font face="Arial,Helvetica"&gt;&lt;/font&gt; p&gt;&lt;font face="Arial,Helvetica"&gt;lstDelete&lt;/font&gt; br&gt; hr&gt; center&gt;&lt;a href="InternalStructure5.html"&gt;&lt;img SRC="back.gif" ALT="[Back]" BORDER=0 height=32 width=32&gt;&lt;/a&gt;&lt;a href="InternalStructure7.html"&gt;&lt;img SRC="next.gif" ALT="[Next]" BORDER=0 height=32 width=32&gt;&lt;/a&gt; p&gt;Page 6 of 9&lt;/cent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Rt97NMGtSvpym/xjVuqdMrf6XETOo9HrlfueSlsmY6eE7b2rD1O9DfjGSw9XlUKWsqCWrx
Et2JDR+b+OQLZ6Tur5JKd2OnnNPF7YfXISlrIpFbizNyZsQQk0ydNJw08gj/XENcjbvzLZQk
N4swIPJQVXCG7gDL8i+wFCRzKCLpe7subumyR9Zc+epS+PMQT6vacTnNPST2aNoJ4DDLrQqu
+yV/UFJwgFwX/qRAUn</vt:lpwstr>
  </property>
  <property fmtid="{D5CDD505-2E9C-101B-9397-08002B2CF9AE}" pid="3" name="_2015_ms_pID_7253431">
    <vt:lpwstr>MJJ7UJcUw15CELt7kOpc8cTYKI12KJPCbEQ234yi6VEzOU0oG5ybls
V1M/+2z8cJm/1BbeWtUQWyFBYe+4G+EXv8vwSh/S3tLgP5siHKQZ46Gs/5/dPgaG6Fk9tdsf
7mRzTiEyMj6mWeMEeFuK+L1Itor1rSQ0pU5m8ARQ1oLfZXsGlC4CxWZGf7nXUzAVxSUlIqFy
q8ZzRdswgUUUUV30B+u9oowANzSPVhQJY/HH</vt:lpwstr>
  </property>
  <property fmtid="{D5CDD505-2E9C-101B-9397-08002B2CF9AE}" pid="4" name="_2015_ms_pID_7253431_00">
    <vt:lpwstr>_2015_ms_pID_7253431</vt:lpwstr>
  </property>
  <property fmtid="{D5CDD505-2E9C-101B-9397-08002B2CF9AE}" pid="5" name="_2015_ms_pID_7253432">
    <vt:lpwstr>v2m07PVjFsy9QksJZFwpBICHeVKbTNe20PaB
HJguhxAwJp2QRa1VCdehVpzSLPFKk/V5F7LYAyd7X2hjhF43M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